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133715999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15651476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102314957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12088390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1081898043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179114124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